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цинкованной проволоки, катан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цинкованной проволоки, катанк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поставок указаны в Приложениях №№ 1.4, 1.5, 1.6 </w:t>
            </w:r>
            <w:r>
              <w:rPr/>
              <w:t>к настоящему Извещению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30 апреля  2015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436 509,8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4-03T17:45:00Z</cp:lastPrinted>
  <dcterms:modified xsi:type="dcterms:W3CDTF">2015-04-03T13:00:00Z</dcterms:modified>
  <cp:revision>107</cp:revision>
  <dc:subject/>
  <dc:title> </dc:title>
</cp:coreProperties>
</file>